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ind w:firstLine="142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Style17"/>
        <w:shd w:fill="FFFFFF" w:val="clear"/>
        <w:ind w:firstLine="142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Пожарная обстановка в Новосибирской области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>В 2013 году в Новосибирской области произошло 29 пожаров с групповой гибелью 2-х и более человек, на которых погибли 66 человек. Всего же в 2013 году зарегистрирован 191 пожар с гибелью, на которых погибли 228 человек. Особую тревогу вызывает детская гибель - в прошедшем году на пожарах погибли 11 детей, из них 10 детей погибли на пожарах с групповой гибелью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>Почти 90% от всей гибели на пожарах в 2013 году зарегистрировано в жилье. В частном жилье погибли 176 человек (85,9% от всей гибели в жилье) и 29 человек погибли в квартирах многоквартирных жилых домов.</w:t>
      </w:r>
    </w:p>
    <w:p>
      <w:pPr>
        <w:pStyle w:val="21"/>
        <w:shd w:fill="auto" w:val="clear"/>
        <w:spacing w:lineRule="auto" w:line="360" w:before="0" w:after="0"/>
        <w:ind w:right="2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 xml:space="preserve">Основная причина гибели людей - неосторожное обращение с огнем (в 2013 году погибли 140 человек), в том числе из-за неосторожности при курении погибли 105 человек. В результате нарушения правил устройства и эксплуатации  электрооборудования погибли 50 человек, в результате нарушения правил </w:t>
      </w:r>
      <w:r>
        <w:rPr>
          <w:rStyle w:val="2Batang115pt0pt"/>
          <w:rFonts w:cs="Bookman Old Style" w:ascii="Bookman Old Style" w:hAnsi="Bookman Old Style"/>
          <w:sz w:val="28"/>
          <w:szCs w:val="28"/>
          <w:lang w:val="en-US"/>
        </w:rPr>
        <w:t xml:space="preserve"> </w:t>
      </w:r>
      <w:r>
        <w:rPr>
          <w:rStyle w:val="2Batang115pt0pt"/>
          <w:rFonts w:cs="Bookman Old Style" w:ascii="Bookman Old Style" w:hAnsi="Bookman Old Style"/>
          <w:sz w:val="28"/>
          <w:szCs w:val="28"/>
        </w:rPr>
        <w:t>устройства и эксплуатации печей -27 человек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>Большинство пожаров с гибелью произошло в ночные часы - на этих пожарах погибли 139 человек (61% от всех погибших).</w:t>
      </w:r>
    </w:p>
    <w:p>
      <w:pPr>
        <w:pStyle w:val="21"/>
        <w:shd w:fill="auto" w:val="clear"/>
        <w:spacing w:lineRule="auto" w:line="360" w:before="0" w:after="0"/>
        <w:ind w:right="20"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>За прошедший период 2014 года в Новосибирской области на пожарах  погибли 42 человека (в том числе 1 ребенок), из них при пожарах в жилье погибли 40 человек - 95,2% от всех погибших. В том числе на 4-х пожарах с групповой гибелью погибли 8 человек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>Большинство пожаров с гибелью регистрируется в частном жилье. Так, при пожарах в частных жилых домах в Новосибирской области погибли 26 человек, в садовых домах - 5 человек, в различных надворных постройках (банях, сараях, гаражах и т.п.) - 6 человек. Еще 3 человека погибли, в квартирах многоквартирных жилых домов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Style w:val="2Batang115pt0pt"/>
          <w:rFonts w:ascii="Bookman Old Style" w:hAnsi="Bookman Old Style" w:cs="Bookman Old Style"/>
          <w:sz w:val="28"/>
          <w:szCs w:val="28"/>
          <w:lang w:val="ru-RU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 xml:space="preserve">Основная причина гибели людей на пожарах в жилом секторе в 2014 году неосторожное обращение с огнем, по этой причине погибли 24 человека (60% от всей гибели в жилье), в том числе из-за 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Style w:val="2Batang115pt0pt"/>
          <w:rFonts w:ascii="Bookman Old Style" w:hAnsi="Bookman Old Style" w:cs="Bookman Old Styl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left="160" w:right="20" w:hanging="1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2Batang115pt0pt"/>
          <w:rFonts w:cs="Bookman Old Style" w:ascii="Bookman Old Style" w:hAnsi="Bookman Old Style"/>
          <w:sz w:val="28"/>
          <w:szCs w:val="28"/>
        </w:rPr>
        <w:t>неосторожности при курении погибли 19 человек. Среди частых причин гибели также регистрируются нарушение правил устройства и эксплуатации электрооборудования (погибли 7 человек) и печей (погибли 6 человек).</w:t>
      </w:r>
    </w:p>
    <w:p>
      <w:pPr>
        <w:pStyle w:val="21"/>
        <w:shd w:fill="auto" w:val="clear"/>
        <w:spacing w:lineRule="auto" w:line="360" w:before="0" w:after="0"/>
        <w:ind w:right="20"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WW2Batang115pt0pt"/>
          <w:rFonts w:cs="Bookman Old Style" w:ascii="Bookman Old Style" w:hAnsi="Bookman Old Style"/>
          <w:sz w:val="28"/>
          <w:szCs w:val="28"/>
        </w:rPr>
        <w:t>Более половины пожаров с гибелью, в том числе групповой, происходит в ночные или ранние утренние часы. Нахождение человека в состоянии алкогольного опьянения или сна значительно увеличивает время обнаружения  пожара и принятия соответствующих мер.</w:t>
      </w:r>
    </w:p>
    <w:p>
      <w:pPr>
        <w:pStyle w:val="21"/>
        <w:shd w:fill="auto" w:val="clear"/>
        <w:tabs>
          <w:tab w:val="clear" w:pos="708"/>
          <w:tab w:val="left" w:pos="7137" w:leader="none"/>
        </w:tabs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WW2Batang115pt0pt"/>
          <w:rFonts w:cs="Bookman Old Style" w:ascii="Bookman Old Style" w:hAnsi="Bookman Old Style"/>
          <w:sz w:val="28"/>
          <w:szCs w:val="28"/>
        </w:rPr>
        <w:t>В качестве характерного примера можно привести пожар, происшедший 14.02.2014 около двух часов ночи в Татарском районе. В результате пожара погибла благополучная работающая непьющая семья из 2-х человек (муж и жена). Причиной пожара явилось короткое замыкание старой электропроводки в кухне. И, если бы в момент начала пожара люди не спали, трагедии, возможно, удалось  бы избежать.</w:t>
        <w:tab/>
      </w:r>
    </w:p>
    <w:p>
      <w:pPr>
        <w:pStyle w:val="21"/>
        <w:shd w:fill="auto" w:val="clear"/>
        <w:spacing w:lineRule="auto" w:line="360" w:before="0" w:after="303"/>
        <w:ind w:right="20" w:firstLine="8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WW2Batang115pt0pt"/>
          <w:rFonts w:cs="Bookman Old Style" w:ascii="Bookman Old Style" w:hAnsi="Bookman Old Style"/>
          <w:sz w:val="28"/>
          <w:szCs w:val="28"/>
        </w:rPr>
        <w:t>И здесь одним из наиболее эффективных средств решения данной проблемы является автономный пожарный извещатель, который реагирует на дым  на ранней стадии возгорания и своевременно предупреждает звуковым сигналом тревоги об опасности пожара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Style w:val="WW2Batang115pt0pt"/>
          <w:rFonts w:cs="Bookman Old Style" w:ascii="Bookman Old Style" w:hAnsi="Bookman Old Style"/>
          <w:sz w:val="28"/>
          <w:szCs w:val="28"/>
        </w:rPr>
        <w:t>Данные извещатели не требуют прокладки специальных линий пожарной сигнализации и применения дополнительного оборудования. Источник питания (батарейка типа «Крона») извещателя обеспечивает его непрерывную работу в течение года и более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Style w:val="WW2Batang115pt0pt"/>
          <w:rFonts w:ascii="Bookman Old Style" w:hAnsi="Bookman Old Style" w:cs="Bookman Old Style"/>
          <w:sz w:val="28"/>
          <w:szCs w:val="28"/>
          <w:lang w:val="ru-RU"/>
        </w:rPr>
      </w:pPr>
      <w:r>
        <w:rPr>
          <w:rStyle w:val="WW2Batang115pt0pt"/>
          <w:rFonts w:cs="Bookman Old Style" w:ascii="Bookman Old Style" w:hAnsi="Bookman Old Style"/>
          <w:sz w:val="28"/>
          <w:szCs w:val="28"/>
        </w:rPr>
        <w:t>Реализация преимуществ раннего обнаружения возгорания, которые дает применение автономных пожарных извещателей, позволит значительно снизить тяжесть последствий от пожаров на объектах жилого фонда, а также минимизировать риск пожаров с гибелью людей в состоянии сна (в том числе исключить риск групповой гибели людей на пожарах), особенно в ночное время суток.</w:t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Style w:val="WW2Batang115pt0pt"/>
          <w:rFonts w:ascii="Bookman Old Style" w:hAnsi="Bookman Old Style" w:cs="Bookman Old Style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Style w:val="WW2Batang115pt0pt"/>
          <w:rFonts w:ascii="Bookman Old Style" w:hAnsi="Bookman Old Style" w:cs="Bookman Old Style"/>
          <w:sz w:val="28"/>
          <w:szCs w:val="28"/>
          <w:lang w:val="ru-RU"/>
        </w:rPr>
      </w:pPr>
      <w:r>
        <w:rPr/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ПАМЯТКА О МЕРАХ ПОЖАРНОЙ БЕЗОПАСНОСТ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firstLine="284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о статистике, наибольшее количество пожаров с тяжкими последствиями (гибель и травмирование людей) происходит в жилых помещениях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(квартиры,  частные  и  садовые дома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Основной причиной наступления тяжких последствий является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позднее обнаружение пожара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, нахождение людей на момент его возникновения в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состоянии сна,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 в результате чего люди получают смертельные отравления продуктами горения (дымом), а пути эвакуации на момент обнаружения пожара уже бывают отрезаны огнем и непригодны для безопасной эвакуа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Чтобы обезопасить себя и своих близких, предлагаем Вам задуматься об установке в своем жилом помещении автономного дымового пожарного извещателя.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о данным аналитиков, при использовании автономных дымовых пожарных извещателей число человеческих жертв при пожарах сокращается на 64-69%, количество пожаров уменьшается на 25-30%, материальный ущерб сокращается на 19-26%. </w:t>
            </w:r>
          </w:p>
          <w:p>
            <w:pPr>
              <w:pStyle w:val="Normal"/>
              <w:ind w:firstLine="284"/>
              <w:jc w:val="both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-2375535</wp:posOffset>
                  </wp:positionV>
                  <wp:extent cx="3836035" cy="5559425"/>
                  <wp:effectExtent l="0" t="0" r="0" b="0"/>
                  <wp:wrapSquare wrapText="righ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55594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Извещатель обнаруживает задымление на ранней стадии и при срабатывании выдает пронзительный звуковой сигнал, который способен разбудить даже сильно выпившего человек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монтажа извещателя не требуется специальных знаний, он крепится к потолку или стене, не имеет никаких проводов, хотя при необходимости извещатели в квартире могут быть связаны в локальную сеть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. Источник питания этого устройства (батарейка типа «Крона») обеспечивает его непрерывную работу в течение года и боле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оимость извещателя, в зависимости от модификации, составляет от 125 до 1000 рублей, что неизмеримо меньше по сравнению с потерями от самого небольшого пожара. Продажа осуществляется в специализированных магазинах и организациях, оказывающих услуги в области пожарной безопасности. Информация о продавцах имеется в справочнике «ДУБЛЬ-ГИС» и в сети Интернет (набрать в поиске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«автономный пожарный извещатель»).      </w:t>
            </w:r>
          </w:p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2"/>
                <w:szCs w:val="22"/>
              </w:rPr>
              <w:t>Помните! ВАША безопасность и безопасность ВАШИХ близких в ВАШИХ руках!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2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drawing>
                <wp:inline distT="0" distB="0" distL="0" distR="0">
                  <wp:extent cx="1873250" cy="148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ru-RU" w:eastAsia="en-US"/>
              </w:rPr>
              <w:drawing>
                <wp:inline distT="0" distB="0" distL="0" distR="0">
                  <wp:extent cx="2314575" cy="14154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ru-RU" w:eastAsia="en-US"/>
              </w:rPr>
              <w:drawing>
                <wp:inline distT="0" distB="0" distL="0" distR="0">
                  <wp:extent cx="2477135" cy="144399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Управление надзорной деятельности ГУ МЧС России по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тел. 8(383)222-45-5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21"/>
        <w:shd w:fill="auto" w:val="clear"/>
        <w:spacing w:lineRule="auto" w:line="360" w:before="0" w:after="0"/>
        <w:ind w:left="160" w:right="20" w:firstLine="70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2Batang115pt0pt">
    <w:name w:val="Основной текст (2) + Batang;11;5 pt;Интервал 0 pt"/>
    <w:basedOn w:val="2"/>
    <w:qFormat/>
    <w:rPr>
      <w:rFonts w:ascii="Batang;바탕" w:hAnsi="Batang;바탕" w:eastAsia="Batang;바탕" w:cs="Batang;바탕"/>
      <w:spacing w:val="0"/>
      <w:sz w:val="23"/>
      <w:szCs w:val="23"/>
    </w:rPr>
  </w:style>
  <w:style w:type="character" w:styleId="WW2Batang115pt0pt">
    <w:name w:val="WW-Основной текст (2) + Batang;11;5 pt;Интервал 0 pt"/>
    <w:basedOn w:val="2"/>
    <w:qFormat/>
    <w:rPr>
      <w:rFonts w:ascii="Batang;바탕" w:hAnsi="Batang;바탕" w:eastAsia="Batang;바탕" w:cs="Batang;바탕"/>
      <w:spacing w:val="0"/>
      <w:sz w:val="23"/>
      <w:szCs w:val="23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16"/>
      <w:szCs w:val="20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 w:val="1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05" w:before="180" w:after="0"/>
      <w:jc w:val="center"/>
    </w:pPr>
    <w:rPr>
      <w:rFonts w:ascii="Times New Roman" w:hAnsi="Times New Roman" w:eastAsia="Times New Roman" w:cs="Times New Roman"/>
      <w:spacing w:val="10"/>
      <w:sz w:val="17"/>
      <w:szCs w:val="17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25:00Z</dcterms:created>
  <dc:creator>user01</dc:creator>
  <dc:description/>
  <dc:language>en-US</dc:language>
  <cp:lastModifiedBy>user01</cp:lastModifiedBy>
  <dcterms:modified xsi:type="dcterms:W3CDTF">2014-02-26T03:29:00Z</dcterms:modified>
  <cp:revision>1</cp:revision>
  <dc:subject/>
  <dc:title/>
</cp:coreProperties>
</file>