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КАРАСЕВСКОГО СЕЛЬСОВЕТА БОЛОТНИНСКОГО РАЙОНА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ЕШЕНИЕ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1- й сессии (5-го созыва)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 депутатов Карасевского сельсовета</w:t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  <w:sz w:val="28"/>
          <w:szCs w:val="28"/>
        </w:rPr>
      </w:pPr>
      <w:r>
        <w:rPr>
          <w:bCs/>
          <w:sz w:val="28"/>
          <w:szCs w:val="28"/>
        </w:rPr>
        <w:t>Болотнинского района Новосибирской области</w:t>
      </w:r>
    </w:p>
    <w:p>
      <w:pPr>
        <w:pStyle w:val="Heading4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</w:rPr>
        <w:t>от 26.07.2017 г.                                                                              № 115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15-й сессии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3</w:t>
      </w:r>
      <w:r>
        <w:rPr>
          <w:b/>
          <w:color w:val="000000"/>
          <w:sz w:val="28"/>
          <w:szCs w:val="28"/>
        </w:rPr>
        <w:t>.12.2016</w:t>
      </w:r>
      <w:r>
        <w:rPr>
          <w:b/>
          <w:sz w:val="28"/>
          <w:szCs w:val="28"/>
        </w:rPr>
        <w:t xml:space="preserve"> г. № 78  «О бюджете Карасевского сельсовета Болотнинского района Новосибирской области на 2017 год и плановый период 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нормативного правового акта Совета депутатов Карасевского сельсовета Болотнинского района Новосибирской области в соответствие с действующим законодательством, руководствуясь Бюджетным кодексом Российской Федерации, Уставом Карасевского сельсовета Болотнинского района Новосибирской области, Совет депутатов Карасевского сельсовета Болотн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изменения в решение 15-й сессии Совета депутатов Карасевского сельсовета Болотнинского района Новосибирской области от 13.12. 2016 г. № 78 </w:t>
      </w:r>
      <w:r>
        <w:rPr>
          <w:sz w:val="28"/>
          <w:szCs w:val="28"/>
        </w:rPr>
        <w:t xml:space="preserve">«О бюджете Карасевского сельсовета Болотнинского района Новосибирской области на 2017 год и плановый период 2018 и 2019 годов» </w:t>
      </w:r>
      <w:r>
        <w:rPr>
          <w:color w:val="000000"/>
          <w:sz w:val="28"/>
          <w:szCs w:val="28"/>
        </w:rPr>
        <w:t>следующие изменения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Статья 1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1.1. Подпункт 1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) общий объем доходов бюджета Карасевского сельсовета Болотнинского района Новосибирской области на 2017 год в сумме 6200,3 тыс. рублей, в том числе общий объем безвозмездных поступлений в сумме 4437,8 тыс. рублей, из них общий объем межбюджетных трансфертов получаемых из других бюджетов в сумме 4437,8 тыс.рублей.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1.2. Подпункт 2 пункта 1 изложить в следующей редакции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« 2) о</w:t>
      </w:r>
      <w:r>
        <w:rPr>
          <w:sz w:val="28"/>
          <w:szCs w:val="28"/>
        </w:rPr>
        <w:t>бщий объем расходов  бюджета  Карасевского сельсовета Болотнинского района Новосибирской области на 2017 год в сумме 6351,2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новой редакции таблицу 1 приложения 3 «Доходы бюджета Карасевского сельсовета Болотнинского района Новосибирской области на 2017 год» в прилагаемой редакции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Утвердить в новой редакции таблицу 1 приложения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Карасевского сельсовета Болотнинского района Новосибирской области на 2017 год» в прилагаемой редакции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новой редакции таблицу 1 приложения 6 «Ведомственная структура расходов бюджета Карасевского сельсовета Болотнинского района Новосибирской области на 2017 год» в прилагаемой редакции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новой редакции таблицу 1 приложения 9 «Источники финансирования дефицита бюджета Карасевского сельсовета Болотнинского района Новосибирской области на 2017 год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править настоящее решение  Главе Карасевского сельсовета Болотнинского района Новосибирской области для подписания, опубликования в газете «Карасевский вестник» и обнародования на официальном сайте администрации Карасевского сельсовета Болотн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постоянную комиссию Совета депутатов Карасевского сельсовета Болотнинского района Новосибирской области по бюджету и экономике, жилищно-коммунальному хозяй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асе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Болотнинского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Горбунов Ю.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568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0:00Z</dcterms:created>
  <dc:creator>User1</dc:creator>
  <dc:description/>
  <cp:keywords/>
  <dc:language>en-US</dc:language>
  <cp:lastModifiedBy>User</cp:lastModifiedBy>
  <cp:lastPrinted>2017-05-12T12:27:00Z</cp:lastPrinted>
  <dcterms:modified xsi:type="dcterms:W3CDTF">2017-08-01T02:52:00Z</dcterms:modified>
  <cp:revision>15</cp:revision>
  <dc:subject/>
  <dc:title/>
</cp:coreProperties>
</file>