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РАСЕВ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5.04. 2012 г                       с. Карасево                                                     № 52</w:t>
      </w:r>
    </w:p>
    <w:p>
      <w:pPr>
        <w:pStyle w:val="Normal"/>
        <w:ind w:right="-42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эвакуационной   </w:t>
      </w:r>
    </w:p>
    <w:p>
      <w:pPr>
        <w:pStyle w:val="Normal"/>
        <w:ind w:right="-4221" w:hanging="0"/>
        <w:jc w:val="both"/>
        <w:rPr/>
      </w:pPr>
      <w:r>
        <w:rPr>
          <w:sz w:val="28"/>
          <w:szCs w:val="28"/>
        </w:rPr>
        <w:t xml:space="preserve">комиссии Карасевского сельсов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12.02.1998 № 28-ФЗ «О гражданской обороне», Федерального Закона от 21.12.1994 № 68 - ФЗ «О  защите населения и территорий от чрезвычайных ситуаций природного и техногенного характера», в соответствии с Приказом МСЧ России от 14.11.2008 г. № 687 «Об утверждении Положения об организации и ведения гражданской обороны в муниципальных образованиях и организациях»,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1. Создать эвакуационную комиссию Карасевского сельсовета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б эвакуационной комиссии (прилагается).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начить председателем эвакуационной комиссии Сердюкову А.Я. заместителя главы администрации Карасевского сельсовета.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Председателю комиссии определить состав и представить на утверждение руководителю гражданской обороны Карасевского сельсовета.</w:t>
      </w:r>
    </w:p>
    <w:p>
      <w:pPr>
        <w:pStyle w:val="Style17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. </w:t>
      </w:r>
      <w:r>
        <w:rPr>
          <w:sz w:val="28"/>
          <w:szCs w:val="28"/>
        </w:rPr>
        <w:t xml:space="preserve">Опубликовать настоящее постановление в газете «Карасевский вестник» и разместить на официальном сайте администрации </w:t>
      </w:r>
      <w:r>
        <w:rPr>
          <w:bCs/>
          <w:sz w:val="28"/>
          <w:szCs w:val="28"/>
        </w:rPr>
        <w:t>Карасевского сельсовет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. о главы администрации                                                                                                  Карасевского сельсовета                                                                                     Болотнинского района                                                           Сердюкова А. Я.                                                                                                    Новосибирской области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янова Т. Г.                                                                                                                                                              52-2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асевского сельсовета                   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5.04.2012 № 52</w:t>
      </w:r>
    </w:p>
    <w:p>
      <w:pPr>
        <w:pStyle w:val="Normal"/>
        <w:ind w:left="54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эвакуационной комиссии Карасе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1. Эвакуационная комиссия (далее ЭК) Карасевского сельсовета                                                                                     является самостоятельным органом управления гражданской обороны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2.  ЭК руководствуется в своей деятельности Федеральными законами РФ, Указами Президента Российской Федерации, постановлениями и распоряжениями Правительства Российской Федерации, Губернатора и Правительства Новосибирской области области, Главы Болотнинского   муниципального    района,    Главы Карасевского сельсовета и настоящим Положением.</w:t>
      </w:r>
    </w:p>
    <w:p>
      <w:pPr>
        <w:pStyle w:val="31"/>
        <w:numPr>
          <w:ilvl w:val="0"/>
          <w:numId w:val="5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 осуществляет    свою    деятельность    под      непосредственным 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>руководством председателя эвакуационной комиссии, под общим руководством председателя КЧС  Карасевского сельсовета в мирное  время,  а при  чрезвычайных ситуациях природного и техногенного характера, ведении военных действий – Главы Карасевского сельсовета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4.  Эвакуационные мероприятия осуществляются при ведении военных действий, техногенных, природных катастрофах, угрожающих жизни людей, по решению Главы района, а также Главы Карасевского сельсовета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5. Ответственность за организацию планирования, обеспечения проведения эвакуации населения и его размещение в безопасных районах возлагается на Главу Карасевского сельсовета в случае местного варианта эвакуации.</w:t>
      </w:r>
    </w:p>
    <w:p>
      <w:pPr>
        <w:pStyle w:val="31"/>
        <w:ind w:left="0" w:firstLine="72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Общее руководство эвакуацией осуществляется Главой Карасевского сельсовета (комиссией по чрезвычайным ситуациям), а непосредственная организация и проведение эвакуационных мероприятий эвакуационной комиссией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7. Структура, руководящий состав ЭК утверждается Главой Карасевского сельсовета. Председателем ЭК назначается заместитель главы Администрации Карасевского сельсовета. В состав комиссии входят лица руководящего состава Администрации и муниципальных учреждений Карасевского сельсовета.</w:t>
      </w:r>
    </w:p>
    <w:p>
      <w:pPr>
        <w:pStyle w:val="31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эвакуационной комиссии</w:t>
      </w:r>
    </w:p>
    <w:p>
      <w:pPr>
        <w:pStyle w:val="31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в мирное время: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1. Разработка планов совместно с комитетом по делам ГО и ЧС Болотнинского муниципального района.  Ежегодное уточнение планов эвакуации населения, материальных и культурных ценносте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совместно с хозяйственными органами, службами ГО планов обеспечения эвакомероприятий по подготовке к размещению эвакуируемого населения,  ценностей в   безопасных   районах,  контроль  за  выполнением этих мероприятий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3. Контроль за созданием, комплектованием и подготовкой подчиненных эвакуационных органов предприятий, организаций и учреждений, находящихся на территории Карасевского сельсовета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ходом разработки планов эвакуации на предприятиях, организациях и учреждениях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5. Организация взаимодействия с органами отдела военного комиссариата Тогучинского муниципального района по вопросам планирования, обеспечения и проведения эвакомероприяти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учениях гражданской обороны с целью проверки реальности разрабатываемых планов и приобретения навыков по организации эвакомероприяти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мероприятий по подготовке к эвакуации населения, ценностей в безопасные районы, их размещение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и осуществление практических проверок готовности подчиненных эвакокомиссий предприятий, организаций и учреждений, находящихся на территории поселения.</w:t>
      </w:r>
    </w:p>
    <w:p>
      <w:pPr>
        <w:pStyle w:val="31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при переводе гражданской обороны с мирного на военное время (в режиме повышенной готовности)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очнение: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численности групп (категорий) населения;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ланов эвакуации, порядка и осуществление всех видов обеспечения эвакомероприятий;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а, выделяемого от предприятий, организаций и учреждений, находящихся на территории Карасевского сельсовета, для вывоза населения, материальных и культурных ценностей с пунктов сбора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существление контроля: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- за приведением в готовность подчиненных эвакокомиссий предприятий, организаций и учреждений, находящихся на территории Карасевского сельсовета;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 подготовкой населения к проведению эвакомероприятий;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 подготовкой транспортных средств к эвакуационным перевозкам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ей, материальных и культурных ценностей.</w:t>
      </w:r>
    </w:p>
    <w:p>
      <w:pPr>
        <w:pStyle w:val="31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с получением распоряжения о проведении эвакуации (в режиме чрезвычайной ситуации)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1.  Организация работы эвакоорганов предприятий, организаций и учреждений, находящихся на территории Карасевского сельсовета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остоянное поддерживание связи с подчиненными службами, контроль за ходом оповещения населения и подачей транспорта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разработанных и уточненных по конкретным условиям планов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Организация регулирования движения и поддержания порядка в ходе эвакомероприяти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Сбор и обобщение данных о ходе эвакуации населения, доклады руководителю гражданской обороны и вышестоящим эвакуационным органам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Взаимодействие с другими эвакуационными органами по вопросам приема и размещения населения эвакуируемого с территории поселения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первоочередного жизнеобеспечения и защиты населения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рава эвакуационной комиссии </w:t>
      </w:r>
      <w:r>
        <w:rPr>
          <w:b/>
          <w:sz w:val="28"/>
          <w:szCs w:val="28"/>
        </w:rPr>
        <w:t>Карасевского сельсовета</w:t>
      </w:r>
    </w:p>
    <w:p>
      <w:pPr>
        <w:pStyle w:val="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вакуационная комиссия имеет право: 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1.  Участвовать в рассмотрении входящих в компетенцию ЭК вопросов на заседаниях по ГО и ЧС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2.  В пределах своей компетенции принимать решения, издаваемые в виде постановлений Главы Карасевского сельсовета, обязательные для исполнения организациями, учреждениями и предприятиями, расположенными на территории Карасевского сельсовета, независимо от ведомственной принадлежности и форм собственности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Привлекать при угрозе и возникновении чрезвычайной ситуации, военных действий (в особый период) силы и средства организаций, учреждений и предприятий, независимо от ведомственной принадлежности для проведения эвакомероприяти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Осуществлять контроль за подготовкой и готовностью транспортных средств, привлекаемых к выполнению задач по эвакуации населения, ценносте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ировать проведение мероприятий по подготовке к эвакуации населения, материальных и культурных ценностей в безопасные места, их размещению, лечебных и других учреждений, необходимых для первоочередного обеспечения пострадавшего населения.</w:t>
      </w:r>
    </w:p>
    <w:p>
      <w:pPr>
        <w:pStyle w:val="31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ЭК имеет право: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влекать для проведения эвакуационных мероприятий необходимые силы и средства служб гражданской обороны организаций, учреждений и предприятий, находящихся на территории сельского поселе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комиссии</w:t>
      </w:r>
    </w:p>
    <w:p>
      <w:pPr>
        <w:pStyle w:val="3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Комиссия в период повседневной деятельности проводит свою работу в соответствии с годовым планом, утвержденным Главой Карасевского сельсовета. В пределах своей компетенции принимает решения, обязательные для выполнения организациями, предприятиями и учреждениями, независимо от ведомственной принадлежности, расположенными на территории Карасевского сельсовета.</w:t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При угрозе возникновения ЧС комиссия, в соответствии с распоряжением Главы Карасевского сельсовета, проводит отселение люд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зон возможных аварий, катастроф и стихийных бедствий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выполняют задачи согласно своим функциональным обязанностям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несет персональную ответственность за выполнение задач и функций, возложенных на комиссию, распределяет и утверждает обязанности между членами комиссии, организует их работу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е и финансовое обеспечение</w:t>
      </w:r>
    </w:p>
    <w:p>
      <w:pPr>
        <w:pStyle w:val="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1.  Материальное обеспечение ЭК осуществляется за счет бюджета Карасевского сельсовета и с привлечением средств ГО организаций, учреждений и предприятий, находящихся на территории Карасевского сельсовета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лату за период привлечения для работы, учебы и сборов по вопросам эвакомероприятий, членам комиссии производится по месту работы в соответствии с занимаемой должностью. 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ереводе членов комиссии на другой участок работы лицо, назначенное на его место (или исполняющий его обязанности) одновременно становится и членом комиссии по эвакуации населения с возложением на его соответствующих функциональных обязанностей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10"/>
        </w:tabs>
        <w:ind w:left="11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45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01:00Z</dcterms:created>
  <dc:creator>User1</dc:creator>
  <dc:description/>
  <cp:keywords/>
  <dc:language>en-US</dc:language>
  <cp:lastModifiedBy>User</cp:lastModifiedBy>
  <dcterms:modified xsi:type="dcterms:W3CDTF">2017-08-11T08:30:00Z</dcterms:modified>
  <cp:revision>6</cp:revision>
  <dc:subject/>
  <dc:title/>
</cp:coreProperties>
</file>