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  <w:lang w:val="en-US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67564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64" r="-5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КАРАСЕВСКОГО СЕЛЬСОВЕТА БОЛОТНИНСКОГО РАЙОН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СТАНОВЛЕНИЕ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Heading4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от 03.05. 2012 г                       с. Карасево                                                     № 60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 Порядке подготовки 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бучения населения в области                                                                               защиты населения от чрезвычайных                                                                            ситуациях природного и техногенного характер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4 сентября 2003 года № 547 «О подготовке населения в области защиты от чрезвычайных ситуаций природного и техногенного характера» и в целях совершенствования организации подготовки населения в области защиты от чрезвычайных ситуаций природного и техногенного характера,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1. Утвердить Положение о подготовке населения в области защиты от чрезвычайных ситуаций природного и техногенного характера на территории Карасевского сельсовета (далее - Положение)</w:t>
      </w:r>
      <w:r>
        <w:rPr>
          <w:color w:val="000000"/>
          <w:sz w:val="27"/>
          <w:szCs w:val="27"/>
        </w:rPr>
        <w:t xml:space="preserve"> согласно Приложения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7"/>
          <w:szCs w:val="27"/>
        </w:rPr>
        <w:t>2. Установить, что координацию, методическое руководство и контроль за подготовкой населения в области защиты от чрезвычайных ситуаций природного и техногенного характера осуществляет Администрация Карасевского сельсовета.</w:t>
      </w:r>
    </w:p>
    <w:p>
      <w:pPr>
        <w:pStyle w:val="Style18"/>
        <w:jc w:val="both"/>
        <w:rPr/>
      </w:pPr>
      <w:r>
        <w:rPr>
          <w:sz w:val="27"/>
          <w:szCs w:val="27"/>
        </w:rPr>
        <w:t xml:space="preserve">3. Опубликовать настоящее постановление в газете «Карасевский вестник» и разместить на официальном сайте администрации </w:t>
      </w:r>
      <w:r>
        <w:rPr>
          <w:bCs/>
          <w:sz w:val="27"/>
          <w:szCs w:val="27"/>
        </w:rPr>
        <w:t>Карасевского сельсовета</w:t>
      </w:r>
    </w:p>
    <w:p>
      <w:pPr>
        <w:pStyle w:val="Style1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4. Настоящее постановление вступает в </w:t>
      </w:r>
      <w:r>
        <w:rPr>
          <w:color w:val="000000"/>
          <w:sz w:val="27"/>
          <w:szCs w:val="27"/>
        </w:rPr>
        <w:t>законную</w:t>
      </w:r>
      <w:r>
        <w:rPr>
          <w:sz w:val="27"/>
          <w:szCs w:val="27"/>
        </w:rPr>
        <w:t xml:space="preserve"> силу после дня его официального опубликования.                                                                                                             </w:t>
      </w:r>
    </w:p>
    <w:p>
      <w:pPr>
        <w:pStyle w:val="Style18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5. Контроль за исполнением настоящего Постановления возложить на специалиста Администрации Карасевского сельсовета Шиянову Т. Г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widowControl w:val="false"/>
        <w:rPr>
          <w:sz w:val="27"/>
          <w:szCs w:val="27"/>
        </w:rPr>
      </w:pPr>
      <w:r>
        <w:rPr>
          <w:sz w:val="27"/>
          <w:szCs w:val="27"/>
        </w:rPr>
        <w:t xml:space="preserve">И. о главы администрации                                                                                                  Карасевского сельсовета                                                                                     Болотнинского района                                                           Сердюкова А. Я.                                                                                                    Новосибирской области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расевского сельсовета                    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03.05.2012 № 60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ДГОТОВКЕ НАСЕЛЕНИЯ В ОБЛАСТИ ЗАЩИТЫ ОТ ЧРЕЗВЫЧАЙНЫХ СИТУАЦИЙ ПРИРОДНОГО И ТЕХНОГЕННОГО ХАРАКТЕРА НА ТЕРРИТОРИИ КАРАСЕВСКОГО СЕЛЬСОВ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1. Положение разработано в соответствии с Федеральным законом от 21 декабря 1994 года №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4 сентября 2003 года №547 «О подготовке населения в области защиты от чрезвычайных ситуаций природного и техногенного характера» и в целях совершенствования организации подготовки населения в области защиты от чрезвычайных ситуаций природного и техногенного характера и определяет основные задачи и формы обучения населения действиям в чрезвычайных ситуациях природного и техногенного характе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i/>
          <w:sz w:val="28"/>
          <w:szCs w:val="28"/>
          <w:u w:val="single"/>
        </w:rPr>
        <w:t>2. Основными задачами подготовки населения Карасевского сельсовета по вопросам защиты от чрезвычайных ситуаций природного и техногенного характера (далее - подготовка)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обучение работающего и неработающего населения области правилам поведения, основным способам защиты и действиям в чрезвычайных ситуациях природного и техногенного характера,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выработка у руководителей органов  местного самоуправления Карасевского сельсовета и организаций навыков управления имеющимися силами и средствами, входящими в состав муниципального звена областной территориальной подсистемы единой государственной системы предупреждения и ликвидации чрезвычайных ситу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совершенствование практических навыков в организации и проведении мероприятий по предупреждению чрезвычайных ситуаций природного и техногенного характера и ликвидации их последств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руководителей органов местного самоуправления Карасевского сельсовета и председателя комиссии по предупреждению и ликвидации чрезвычайных ситуаций и обеспечению пожарной безопасности Администрации Карасевского сельсовета при чрезвычайных ситуациях природного и техногенного характера, муниципального  характе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руководителей организаций и председателей комиссий по предупреждению и ликвидации чрезвычайных ситуаций и обеспечению пожарной безопасности организаций при чрезвычайных ситуациях природного и техногенного характера, локального характе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практическое усвоение в ходе учений и тренировок порядка действий при различных режимах функционирования муниципального звена областной территориальн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3. Подготовка предусматрива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для работающего населения - проведение занятий по месту работы согласно рекомендуемым программам с последующим закреплением полученных знаний и навыков на учениях и тренировк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для неработающего населения - организация и проведение органами местного самоуправления Карасевского сельсовета бесед, лекций, просмотров учебных фильмов, привлечение на учения и тренировки по месту жительства, самостоятельное изучение пособий, памяток, листовок и буклетов, прослушивание радиопередач и просмотр телепрограмм по вопросам защиты от чрезвычайных ситу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для обучающихся - проведение занятий в учебное время по соответствующим программам в рамках курса «Основы безопасности жизнедеятельности» и дисциплины «Безопасность жизнедеятельности», утверждаемым Министерством образования Российской Федерации по согласованию с Министерством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для председателей комиссий по предупреждению и ликвидации чрезвычайных ситуаций и обеспечению пожарной безопасности, руководителей органов местного самоуправления области и организаций, уполномоченных работников - повышение квалификации в порядке, установленном законодательством Российской Федерации, проведение самостоятельной работы, участие в сборах, учениях и тренировк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лиц, впервые назначенных на должность, связанную с выполнением обязанностей в области защиты от чрезвычайных ситуаций, переподготовка или повышение квалификации в течение первого года работы являются обязательны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овышение квалификации преподавателей дисциплины «Безопасность жизнедеятельности» и преподавателей-организаторов курса «Основы безопасности жизнедеятельности» по вопросам защиты в чрезвычайных ситуациях осуществляется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Министерства образования Российской Федерации и других федеральных органов исполнительной власти, являющихся учредителями образовательных учреждений, в государственном образовательном учреждении дополнительного профессионального образования (повышения квалификации) специалистов «Учебно-методический центр гражданской защиты и пожарной безопасности Новосибир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4. Совершенствование знаний, умений и навыков населения в области защиты от чрезвычайных ситуаций природного и техногенного характера осуществляется в ходе проведения командно-штабных, тактико-специальных и комплексных учений и тренировок, которые проводятся в порядке и в сроки, установленные Постановлением Правительства Российской Федерации от 4 сентября 2003 года №547 «О подготовке населения в области защиты от чрезвычайных ситуаций природного и техногенного характе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Лица, привлекаемые на учения и тренировки в области защиты от чрезвычайных ситуаций природного и техногенного характера, должны быть проинформированы о возможном риске при их провед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spacing w:lineRule="atLeast" w:line="240"/>
      <w:jc w:val="center"/>
    </w:pPr>
    <w:rPr>
      <w:b/>
      <w:cap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45" w:after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6:12:00Z</dcterms:created>
  <dc:creator>User1</dc:creator>
  <dc:description/>
  <cp:keywords/>
  <dc:language>en-US</dc:language>
  <cp:lastModifiedBy>User</cp:lastModifiedBy>
  <dcterms:modified xsi:type="dcterms:W3CDTF">2017-08-11T08:42:00Z</dcterms:modified>
  <cp:revision>6</cp:revision>
  <dc:subject/>
  <dc:title/>
</cp:coreProperties>
</file>