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КАРАСЕВСКОГО СЕЛЬСОВЕТА БОЛОТНИНСКОГО РАЙОНА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      </w:t>
      </w:r>
      <w:r>
        <w:rPr>
          <w:rStyle w:val="Emphasis"/>
          <w:i w:val="false"/>
          <w:sz w:val="28"/>
          <w:szCs w:val="28"/>
        </w:rPr>
        <w:t>64-ой сессии (4-го созыва)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Совета депутатов Карасевского сельсовета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Heading4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от 25.11.2014 г.                        с. Карасево                                            № 302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решений Совета депутатов, о работе администрации Карасевского сельсовета Болотнинского района Новосибирской области                                                                 в межсессион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слушав и обсудив информацию о выполнении решений  Совета депутатов, о работе администрации Карасевского сельсовета Болотнинского района Новосибирской области в межсессионный период, Совет депутатов Карасевского сельсовета Болотнинского района Новосибирской области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о выполнении решений Совета депутатов, о работе администрации Карасевского сельсовета Болотнинского района Новосибирской области в межсессионный пери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    Карасевского сельсовета Болотнинского                                    Горбунов Ю. Г.                                                                         района Новосибирской области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1:00Z</dcterms:created>
  <dc:creator>User1</dc:creator>
  <dc:description/>
  <cp:keywords/>
  <dc:language>en-US</dc:language>
  <cp:lastModifiedBy>User1</cp:lastModifiedBy>
  <dcterms:modified xsi:type="dcterms:W3CDTF">2014-11-11T10:28:00Z</dcterms:modified>
  <cp:revision>11</cp:revision>
  <dc:subject/>
  <dc:title/>
</cp:coreProperties>
</file>