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675640" cy="561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64" r="-5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КРУЖНАЯ ИЗБИРАТЕЛЬНАЯ КОМИСС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МНОГОМАНДАТНОГО ИЗБИРАТЕЛЬНОГО ОКРУГА ПО ВЫБОРАМ ДЕПУТАТОВ СОВЕТА ДЕПУТАТОВ КАРАСЕВСКОГО СЕЛЬСОВЕТА БОЛОТНИНСКОГО РАЙОНА НОВОСИБИРСКОЙ ОБЛАСТИ</w:t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ЕШЕНИЕ 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от 17.08.2020 г.                                     с. Карасево                                      № 61/6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заключении гражданско - правового договора на оказание услуг по физической охране избирательных бюллетеней для  голосования  по многомандатному избирательному округу на выборах депутатов Совета депутатов Карасевского сельсовета Болотнинского района Новосибирской области шестого созыв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Законом Новосибирской области  «О выборах депутатов представительных органов муниципальных образований в Новосибирской области», окружная избирательная комисс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севского сельсовета Болотнинского района Новосибирской области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ключить гражданско – правовой договор на оказание услуг по физической охране избирательных бюллетеней для  голосования  по многомандатному избирательному округу на выборах депутатов Совета депутатов Карасевского сельсовета Болотнинского района Новосибирской области шестого созыва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 Контроль за выполнением настоящего решения возложить на секретаря окружной избирательной комиссии </w:t>
      </w:r>
      <w:r>
        <w:rPr>
          <w:rFonts w:cs="Times New Roman" w:ascii="Times New Roman" w:hAnsi="Times New Roman"/>
          <w:bCs/>
          <w:sz w:val="28"/>
          <w:szCs w:val="28"/>
        </w:rPr>
        <w:t>Карасе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Болотнинского района Новосибирской области (Машавдина Н. А.)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Председатель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избирательной комиссии                                                                Федотов И. М.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Секретарь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избирательной комиссии                                                           Машавдина Н. Е.</w:t>
      </w:r>
    </w:p>
    <w:p>
      <w:pPr>
        <w:pStyle w:val="Style1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4:23:00Z</dcterms:created>
  <dc:creator>User1</dc:creator>
  <dc:description/>
  <dc:language>en-US</dc:language>
  <cp:lastModifiedBy>User</cp:lastModifiedBy>
  <cp:lastPrinted>2015-08-27T13:50:00Z</cp:lastPrinted>
  <dcterms:modified xsi:type="dcterms:W3CDTF">2020-08-26T04:23:00Z</dcterms:modified>
  <cp:revision>2</cp:revision>
  <dc:subject/>
  <dc:title/>
</cp:coreProperties>
</file>