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5"/>
          <w:szCs w:val="25"/>
          <w:lang w:val="en-US" w:eastAsia="en-US"/>
        </w:rPr>
        <w:drawing>
          <wp:inline distT="0" distB="0" distL="0" distR="0">
            <wp:extent cx="67627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БИРАТЕЛЬНАЯ КОМИС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ЕВСКОГО СЕЛЬСОВЕТА БОЛОТНИ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9.2020 г.                                                                                            № 66</w:t>
      </w:r>
    </w:p>
    <w:p>
      <w:pPr>
        <w:pStyle w:val="Style1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ас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</w:rPr>
      </w:pPr>
      <w:r>
        <w:rPr>
          <w:b/>
          <w:bCs/>
        </w:rPr>
        <w:t xml:space="preserve">Об установлении общих результатов выборов депутатов </w:t>
      </w:r>
      <w:r>
        <w:rPr>
          <w:b/>
        </w:rPr>
        <w:t xml:space="preserve">Совета депутатов Карасевского сельсовета Болотнинского района Новосибирской области шестого созыв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/>
        <w:t xml:space="preserve"> </w:t>
      </w:r>
      <w:r>
        <w:rPr/>
        <w:tab/>
        <w:t>На территории Карасевского сельсовета Болотнинского района Новосибирской области 13 сентября 2020 года состоялись выборы депутатов Совета депутатов Карасевского сельсовета Болотнинского района Новосибирской области шестого созыва.</w:t>
      </w:r>
      <w:r>
        <w:rPr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лосовании приняли участие 262 избирателя, что составило 37,06 % от числа избирателей, включенных в списки избирате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частями 1, 2 статьи 77 Закона Новосибирской области «О выборах депутатов представительных органов муниципальных образований в Новосибирской области», </w:t>
      </w:r>
      <w:r>
        <w:rPr>
          <w:rFonts w:cs="Times New Roman" w:ascii="Times New Roman" w:hAnsi="Times New Roman"/>
          <w:sz w:val="28"/>
          <w:szCs w:val="28"/>
        </w:rPr>
        <w:t>на основании протокола, составленного окружной избирательной комиссией, избиратель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иссия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 Болотни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знать выбо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путатов Совета депутатов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шестого созы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вшимися, а результаты выборов - действительны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читать избранными депутат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>Карасе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естого созыва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огомандатному избирательному округу:</w:t>
      </w:r>
      <w:r>
        <w:rPr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елых Игоря Дмитриевича, Бугаеву Зинаиду Сергеевну, Иванову Татьяну Михайловну, Киселеву Наталью Сергеевну, Лебедеву Наталью Михайловну, Миронову Ирину Ильиничну, Тетерина Александра Ильич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Опубликовать настоящее решение </w:t>
      </w:r>
      <w:r>
        <w:rPr>
          <w:rFonts w:cs="Times New Roman" w:ascii="Times New Roman" w:hAnsi="Times New Roman"/>
          <w:sz w:val="28"/>
          <w:szCs w:val="28"/>
        </w:rPr>
        <w:t xml:space="preserve">в газете «Карасевский вестник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Карас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Болотн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                                                           Федотов И.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комиссии                                                                   Машавдина Н. А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0:00Z</dcterms:created>
  <dc:creator>User</dc:creator>
  <dc:description/>
  <cp:keywords/>
  <dc:language>en-US</dc:language>
  <cp:lastModifiedBy>User</cp:lastModifiedBy>
  <cp:lastPrinted>2020-09-14T13:25:00Z</cp:lastPrinted>
  <dcterms:modified xsi:type="dcterms:W3CDTF">2020-09-14T06:25:00Z</dcterms:modified>
  <cp:revision>6</cp:revision>
  <dc:subject/>
  <dc:title/>
</cp:coreProperties>
</file>